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0108566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9525822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9214151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4176133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4766261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867103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6172126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199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013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